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СПУБЛИКАН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2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__» ___________ 2018 г.                                                                                           Республика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ЕОРЕТИЧЕСКИЙ ТУР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sz w:val="24"/>
          <w:szCs w:val="24"/>
          <w:lang w:eastAsia="ru-RU"/>
        </w:rPr>
      </w:pPr>
      <w:r>
        <w:rPr>
          <w:rFonts w:cs="Franklin Gothic Medium" w:ascii="Franklin Gothic Medium" w:hAnsi="Franklin Gothic Medium"/>
          <w:b/>
          <w:sz w:val="28"/>
          <w:szCs w:val="28"/>
          <w:lang w:eastAsia="ru-RU"/>
        </w:rPr>
        <w:t xml:space="preserve">3 - </w:t>
      </w:r>
      <w:r>
        <w:rPr>
          <w:rFonts w:cs="Franklin Gothic Medium" w:ascii="Franklin Gothic Medium" w:hAnsi="Franklin Gothic Medium"/>
          <w:b/>
          <w:sz w:val="28"/>
          <w:szCs w:val="28"/>
          <w:lang w:val="en-US" w:eastAsia="ru-RU"/>
        </w:rPr>
        <w:t xml:space="preserve">4 </w:t>
      </w:r>
      <w:r>
        <w:rPr>
          <w:rFonts w:cs="Franklin Gothic Medium" w:ascii="Franklin Gothic Medium" w:hAnsi="Franklin Gothic Medium"/>
          <w:b/>
          <w:sz w:val="28"/>
          <w:szCs w:val="28"/>
          <w:lang w:eastAsia="ru-RU"/>
        </w:rPr>
        <w:t>класс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val="en-US" w:eastAsia="ru-RU"/>
        </w:rPr>
      </w:pPr>
      <w:r>
        <w:rPr>
          <w:rFonts w:cs="Gautami"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62204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24.25pt" to="285.2pt,46.45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70256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4.25pt" to="212.8pt,46.4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5985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5080" r="0" b="5080"/>
                <wp:wrapNone/>
                <wp:docPr id="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4.25pt" to="350.5pt,24.25pt" ID="Прямая соединительная линия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6460</wp:posOffset>
                </wp:positionH>
                <wp:positionV relativeFrom="paragraph">
                  <wp:posOffset>36195</wp:posOffset>
                </wp:positionV>
                <wp:extent cx="2305050" cy="563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3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/>
                            </w:pPr>
                            <w:r>
                              <w:rPr/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4pt;mso-wrap-distance-left:9.05pt;mso-wrap-distance-right:9.05pt;mso-wrap-distance-top:0pt;mso-wrap-distance-bottom:0pt;margin-top:2.8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/>
                      </w:pPr>
                      <w:r>
                        <w:rPr/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eastAsia="ru-RU"/>
        </w:rPr>
      </w:pPr>
      <w:r>
        <w:rPr>
          <w:rFonts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eastAsia="ru-RU"/>
        </w:rPr>
      </w:pPr>
      <w:r>
        <w:rPr>
          <w:rFonts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pacing w:val="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8"/>
          <w:sz w:val="28"/>
          <w:szCs w:val="28"/>
          <w:lang w:eastAsia="ru-RU"/>
        </w:rPr>
        <w:t>Уважаемый участник Олимпиады!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pacing w:val="8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pacing w:val="8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определите, наиболее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верный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полный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ответ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Задание теоретического тура по данной предметной секции считается выполненным, если Вы вовремя сдаете его членам жюри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Желаем вам успеха!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80645</wp:posOffset>
                </wp:positionV>
                <wp:extent cx="6500495" cy="1739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73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Оценка за Теоретический блок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баллов (максимальная 70 балл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Оценка за Блок тестирования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баллов (максимальная 3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Оценка результата участника за ТЕОРЕТИЧЕСКИЙ ТУР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6"/>
                                <w:sz w:val="28"/>
                                <w:szCs w:val="28"/>
                              </w:rPr>
                              <w:t>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 балл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  <w:t>(максимально за теоретический тур 10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85pt;height:137pt;mso-wrap-distance-left:9.05pt;mso-wrap-distance-right:9.05pt;mso-wrap-distance-top:0pt;mso-wrap-distance-bottom:0pt;margin-top:6.3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Оценка за Теоретический блок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 баллов (максимальная 70 балл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Оценка за Блок тестирования  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 баллов (максимальная 3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Оценка результата участника за ТЕОРЕТИЧЕСКИЙ ТУР  </w:t>
                      </w:r>
                      <w:r>
                        <w:rPr>
                          <w:rFonts w:cs="Times New Roman" w:ascii="Times New Roman" w:hAnsi="Times New Roman"/>
                          <w:i/>
                          <w:spacing w:val="-6"/>
                          <w:sz w:val="28"/>
                          <w:szCs w:val="28"/>
                        </w:rPr>
                        <w:t>________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 балл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  <w:t>(максимально за теоретический тур 10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rFonts w:ascii="Times New Roman" w:hAnsi="Times New Roman" w:cs="Times New Roman"/>
          <w:b/>
          <w:b/>
          <w:spacing w:val="-6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spacing w:val="-6"/>
          <w:kern w:val="2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участия в лыжном походе необходимо хорошо готовиться. Эта подготовка должна обеспечивать надёжную защиту от воздействия опасных факторов окружающей природной среды. К этим факторам относятся короткий световой день, низкая температура воздуха, глубокий снег, снегопад, метель, пронизывающий ветер. Выполните задани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полните схему указав какие опасные факторы, воздействуют на участника лыжного поход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153035</wp:posOffset>
                </wp:positionV>
                <wp:extent cx="5895975" cy="4667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12.05pt;width:464.2pt;height:3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124460</wp:posOffset>
                </wp:positionV>
                <wp:extent cx="533400" cy="5048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9.8pt;width:41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99060</wp:posOffset>
                </wp:positionV>
                <wp:extent cx="5895975" cy="4667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7.8pt;width:464.2pt;height:3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</wp:posOffset>
                </wp:positionH>
                <wp:positionV relativeFrom="paragraph">
                  <wp:posOffset>70485</wp:posOffset>
                </wp:positionV>
                <wp:extent cx="533400" cy="5048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55pt;margin-top:5.55pt;width:41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585</wp:posOffset>
                </wp:positionH>
                <wp:positionV relativeFrom="paragraph">
                  <wp:posOffset>207010</wp:posOffset>
                </wp:positionV>
                <wp:extent cx="533400" cy="5048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55pt;margin-top:16.3pt;width:41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31115</wp:posOffset>
                </wp:positionV>
                <wp:extent cx="5895975" cy="4667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2.45pt;width:464.2pt;height:3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46050</wp:posOffset>
                </wp:positionV>
                <wp:extent cx="5895975" cy="4667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11.5pt;width:464.2pt;height:3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635</wp:posOffset>
                </wp:positionH>
                <wp:positionV relativeFrom="paragraph">
                  <wp:posOffset>136525</wp:posOffset>
                </wp:positionV>
                <wp:extent cx="533400" cy="5048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05pt;margin-top:10.75pt;width:41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72720</wp:posOffset>
                </wp:positionV>
                <wp:extent cx="5895975" cy="4667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13.6pt;width:464.2pt;height:3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635</wp:posOffset>
                </wp:positionH>
                <wp:positionV relativeFrom="paragraph">
                  <wp:posOffset>144145</wp:posOffset>
                </wp:positionV>
                <wp:extent cx="533400" cy="5048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05pt;margin-top:11.35pt;width:41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110</wp:posOffset>
                </wp:positionH>
                <wp:positionV relativeFrom="paragraph">
                  <wp:posOffset>170815</wp:posOffset>
                </wp:positionV>
                <wp:extent cx="533400" cy="5048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0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3pt;margin-top:13.45pt;width:41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14605</wp:posOffset>
                </wp:positionV>
                <wp:extent cx="5895975" cy="4667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1.15pt;width:464.2pt;height:3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6  б</w:t>
      </w:r>
      <w:r>
        <w:rPr>
          <w:rFonts w:cs="Times New Roman" w:ascii="Times New Roman" w:hAnsi="Times New Roman"/>
          <w:b/>
          <w:i/>
          <w:sz w:val="24"/>
          <w:szCs w:val="24"/>
        </w:rPr>
        <w:t>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Подписи членов жюри___</w:t>
      </w:r>
      <w:r>
        <w:rPr>
          <w:rFonts w:cs="Times New Roman" w:ascii="Times New Roman" w:hAnsi="Times New Roman"/>
          <w:kern w:val="2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240" w:before="0" w:after="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2. </w:t>
      </w:r>
      <w:r>
        <w:rPr>
          <w:rFonts w:cs="Times New Roman" w:ascii="Times New Roman" w:hAnsi="Times New Roman"/>
          <w:b/>
          <w:bCs/>
          <w:sz w:val="28"/>
          <w:szCs w:val="28"/>
        </w:rPr>
        <w:t>Не менее важно знать и правила безопасного поведения на замерзших водоемах. Переходить водоем рекомендуется только в проверенных местах, обозначенных специальными предупредительными знаками. Если безопасные места не обозначены, необходимо внимательно осмотреть лед. Выполните задание, указав основные правила поведения, если вы провалились под лед.</w:t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ледует барахтаться и наваливаться всей тяжестью тела на кромку льд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8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Задание 3. </w:t>
      </w:r>
      <w:r>
        <w:rPr>
          <w:b/>
          <w:sz w:val="28"/>
          <w:szCs w:val="28"/>
        </w:rPr>
        <w:t>Обморожение – это повреждение тканей, возникающее в результате воздействия низких температур. Поскольку степень повреждения может быть разной, важно чтобы первая помощь при обморожении была оказана своевременно, ведь от этого зависит сохранение жизнеспособности и функциональности поврежденных тканей. Выполните задание, указав основные принципы первой помощ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1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Style16"/>
        <w:jc w:val="both"/>
        <w:rPr/>
      </w:pPr>
      <w:r>
        <w:rPr>
          <w:b/>
          <w:spacing w:val="-4"/>
          <w:sz w:val="32"/>
          <w:szCs w:val="32"/>
        </w:rPr>
        <w:t>Задание 4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Дорожные знаки, так же, как и разметка, служат для регулирования дорожного движения, для передачи его участникам необходимой информации о различных дорожных ситуациях. Выполните задание,</w:t>
      </w:r>
      <w:r>
        <w:rPr>
          <w:b/>
          <w:sz w:val="28"/>
          <w:szCs w:val="28"/>
        </w:rPr>
        <w:t xml:space="preserve"> указав на каком рисунке изображен сигнал регулировщика - пешеходам разрешено переход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209550</wp:posOffset>
            </wp:positionV>
            <wp:extent cx="6457950" cy="1905000"/>
            <wp:effectExtent l="0" t="0" r="0" b="0"/>
            <wp:wrapTight wrapText="bothSides">
              <wp:wrapPolygon edited="0">
                <wp:start x="-43" y="0"/>
                <wp:lineTo x="-43" y="21431"/>
                <wp:lineTo x="21600" y="21431"/>
                <wp:lineTo x="21600" y="0"/>
                <wp:lineTo x="-43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8310</wp:posOffset>
                </wp:positionH>
                <wp:positionV relativeFrom="paragraph">
                  <wp:posOffset>1711325</wp:posOffset>
                </wp:positionV>
                <wp:extent cx="295275" cy="2952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3pt;margin-top:134.75pt;width:23.2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9060</wp:posOffset>
                </wp:positionH>
                <wp:positionV relativeFrom="paragraph">
                  <wp:posOffset>1692275</wp:posOffset>
                </wp:positionV>
                <wp:extent cx="295275" cy="2952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8pt;margin-top:133.25pt;width:23.2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1235</wp:posOffset>
                </wp:positionH>
                <wp:positionV relativeFrom="paragraph">
                  <wp:posOffset>1692275</wp:posOffset>
                </wp:positionV>
                <wp:extent cx="295275" cy="2952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8.05pt;margin-top:133.25pt;width:23.2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30240</wp:posOffset>
                </wp:positionH>
                <wp:positionV relativeFrom="paragraph">
                  <wp:posOffset>73025</wp:posOffset>
                </wp:positionV>
                <wp:extent cx="2952750" cy="2828925"/>
                <wp:effectExtent l="6350" t="6985" r="635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8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1.2pt;margin-top:5.75pt;width:232.45pt;height:222.7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39765</wp:posOffset>
                </wp:positionH>
                <wp:positionV relativeFrom="paragraph">
                  <wp:posOffset>57785</wp:posOffset>
                </wp:positionV>
                <wp:extent cx="2952750" cy="12192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1.95pt;margin-top:4.55pt;width:232.45pt;height:95.95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  <w:szCs w:val="24"/>
        </w:rPr>
        <w:t xml:space="preserve">Оценочные баллы: </w:t>
      </w:r>
      <w:r>
        <w:rPr>
          <w:i/>
          <w:sz w:val="24"/>
          <w:szCs w:val="24"/>
        </w:rPr>
        <w:t>максимально</w:t>
      </w:r>
      <w:r>
        <w:rPr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>4 балла</w:t>
      </w:r>
      <w:r>
        <w:rPr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240" w:before="0" w:after="0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240" w:before="0" w:after="0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5. Чаще всего пожары возникают по причине так называемого «человеческого фактора». Это происходит, когда люди в силу своей неграмотности, халатности и недисциплинированности нарушают правила пожарной безопасности в повседневной жизни. Укажите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наиболее распространенные причины пожаров в быту</w:t>
      </w:r>
      <w:r>
        <w:rPr>
          <w:rFonts w:cs="Times New Roman" w:ascii="Times New Roman" w:hAnsi="Times New Roman"/>
          <w:b/>
          <w:spacing w:val="-4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сторожное обращение с огнем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лости детей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0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>Задание 6. Дети часто становятся объектами самых разных преступлений: грабежей, насилия, хулиганств, убийств, похищений с целью выкупа. Это происходит потому, что они физически слабы, доверчивы и не обладают достаточно жизненным опытом. Поставьте галочку «</w:t>
      </w:r>
      <w:r>
        <w:rPr>
          <w:rFonts w:cs="Times New Roman" w:ascii="Times New Roman" w:hAnsi="Times New Roman"/>
          <w:b/>
          <w:spacing w:val="-4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pacing w:val="-4"/>
          <w:sz w:val="32"/>
          <w:szCs w:val="32"/>
        </w:rPr>
        <w:t>» в левых квадратиках где представлены основные правила как не стать жертвой преступ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8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бегайте неосвещенных, безлюдных мест в темное время суток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глядывайтесь по сторонам, проходя темным двором, заходя в подъезд или последним в автобус.</w:t>
            </w:r>
          </w:p>
        </w:tc>
      </w:tr>
      <w:tr>
        <w:trPr/>
        <w:tc>
          <w:tcPr>
            <w:tcW w:w="99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 внезапном нападении оцени ситуацию и по возможности убегай или защищайся любым способ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94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дьте осторожны в подъездах, не входите с незнакомыми людьми в лифт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 выходе в темное время суток на улицу не надевайте слишком броские вещи, по возможности оставьте дома золотые изделия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незнакомый мужчина уже находится в подъезде, сразу же выйди на улицу и дождись, когда в подъезд войдет кто-то из взрослых жильцов дома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 давать никому адрес и домашний телефон без крайней необходимости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носите золотые цепочки, сотовые телефоны на видном месте (на шнурках – на шее, в кармане, на ремне и т.д.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0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7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К личной гигиене относятся гигиенические требования к уходу за телом и полостью рта, отказ от вредных привычек, разрушающих здоровье и тренированность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tt-RU"/>
        </w:rPr>
        <w:t xml:space="preserve"> При помощи стрелок установите соответствие между видами и характеризующими чер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240</wp:posOffset>
                </wp:positionH>
                <wp:positionV relativeFrom="paragraph">
                  <wp:posOffset>131445</wp:posOffset>
                </wp:positionV>
                <wp:extent cx="2057400" cy="88582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Уменьшение интенсивности воздействия вредных фак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69.75pt;mso-wrap-distance-left:9.05pt;mso-wrap-distance-right:9.05pt;mso-wrap-distance-top:0pt;mso-wrap-distance-bottom:0pt;margin-top:10.3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>Уменьшение интенсивности воздействия вредных фак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7985</wp:posOffset>
                </wp:positionH>
                <wp:positionV relativeFrom="paragraph">
                  <wp:posOffset>131445</wp:posOffset>
                </wp:positionV>
                <wp:extent cx="3552825" cy="88582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анаторно-курортное лечение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ечебно-профилактическое питание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циональный режим труда и отдых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69.75pt;mso-wrap-distance-left:9.05pt;mso-wrap-distance-right:9.05pt;mso-wrap-distance-top:0pt;mso-wrap-distance-bottom:0pt;margin-top:10.35pt;mso-position-vertical-relative:text;margin-left:230.55pt;mso-position-horizontal-relative:text">
                <v:textbox>
                  <w:txbxContent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spacing w:before="0" w:after="28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анаторно-курортное лечение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spacing w:before="0" w:after="28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лечебно-профилактическое питание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spacing w:before="0" w:after="28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ациональный режим труда и отдых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</wp:posOffset>
                </wp:positionH>
                <wp:positionV relativeFrom="paragraph">
                  <wp:posOffset>175895</wp:posOffset>
                </wp:positionV>
                <wp:extent cx="2057400" cy="88582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Адаптация организма к неблагоприятным воздейств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69.75pt;mso-wrap-distance-left:9.05pt;mso-wrap-distance-right:9.05pt;mso-wrap-distance-top:0pt;mso-wrap-distance-bottom:0pt;margin-top:13.8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Адаптация организма к неблагоприятным воздейств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7985</wp:posOffset>
                </wp:positionH>
                <wp:positionV relativeFrom="paragraph">
                  <wp:posOffset>128270</wp:posOffset>
                </wp:positionV>
                <wp:extent cx="3552825" cy="88582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рмирование факторов воздействия среды на организм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ндивидуальная защи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69.75pt;mso-wrap-distance-left:9.05pt;mso-wrap-distance-right:9.05pt;mso-wrap-distance-top:0pt;mso-wrap-distance-bottom:0pt;margin-top:10.1pt;mso-position-vertical-relative:text;margin-left:230.55pt;mso-position-horizontal-relative:text">
                <v:textbox>
                  <w:txbxContent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spacing w:before="0" w:after="28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нормирование факторов воздействия среды на организм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4"/>
                        </w:numPr>
                        <w:spacing w:before="0" w:after="28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индивидуальная защит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7985</wp:posOffset>
                </wp:positionH>
                <wp:positionV relativeFrom="paragraph">
                  <wp:posOffset>191770</wp:posOffset>
                </wp:positionV>
                <wp:extent cx="3552825" cy="88582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изическая тренированность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каливани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69.75pt;mso-wrap-distance-left:9.05pt;mso-wrap-distance-right:9.05pt;mso-wrap-distance-top:0pt;mso-wrap-distance-bottom:0pt;margin-top:15.1pt;mso-position-vertical-relative:text;margin-left:230.55pt;mso-position-horizontal-relative:text">
                <v:textbox>
                  <w:txbxContent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before="0" w:after="28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физическая тренированность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3"/>
                        </w:numPr>
                        <w:spacing w:before="0" w:after="28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закаливани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</wp:posOffset>
                </wp:positionH>
                <wp:positionV relativeFrom="paragraph">
                  <wp:posOffset>15875</wp:posOffset>
                </wp:positionV>
                <wp:extent cx="2057400" cy="88582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Коррекция функциональных резервов орган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69.75pt;mso-wrap-distance-left:9.05pt;mso-wrap-distance-right:9.05pt;mso-wrap-distance-top:0pt;mso-wrap-distance-bottom:0pt;margin-top:1.2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Коррекция функциональных резервов орган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6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8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 наше время всевозможные гаджеты, GPS-навигаторы и другие технические блага цивилизации прочно вошли в жизнь современного человека. Но, к сожалению, иногда они ломаются, разряжаются, в общем, могут подвести своего обладателя в самый неподходящий момент. Поэтому любой турист должен знать проверенные временем способы ориентирования на местности.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tt-RU"/>
        </w:rPr>
        <w:t xml:space="preserve"> Выполните 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А) Перечислите основные способы ориентирования на местности:</w:t>
      </w:r>
    </w:p>
    <w:p>
      <w:pPr>
        <w:pStyle w:val="Normal"/>
        <w:numPr>
          <w:ilvl w:val="0"/>
          <w:numId w:val="8"/>
        </w:numPr>
        <w:spacing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pacing w:val="-4"/>
          <w:kern w:val="2"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8"/>
        </w:numPr>
        <w:spacing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8"/>
        </w:numPr>
        <w:spacing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</w:rPr>
        <w:t>Б) Опишите основной способ ориентирования на местности по местным (природным) признакам и объектам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4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866"/>
        <w:gridCol w:w="1091"/>
        <w:gridCol w:w="1133"/>
        <w:gridCol w:w="1133"/>
        <w:gridCol w:w="991"/>
        <w:gridCol w:w="1000"/>
        <w:gridCol w:w="851"/>
        <w:gridCol w:w="992"/>
      </w:tblGrid>
      <w:tr>
        <w:trPr>
          <w:trHeight w:val="311" w:hRule="atLeast"/>
        </w:trPr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15"/>
          <w:szCs w:val="15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ЗАДАНИЯ ТЕОРЕТИЧЕСКОГО ТУРА (Блок тестирования)</w:t>
      </w:r>
    </w:p>
    <w:p>
      <w:pPr>
        <w:pStyle w:val="Normal"/>
        <w:rPr>
          <w:rFonts w:ascii="Arial" w:hAnsi="Arial" w:eastAsia="Calibri" w:cs="Arial"/>
          <w:color w:val="000000"/>
          <w:sz w:val="15"/>
          <w:szCs w:val="15"/>
          <w:lang w:eastAsia="ru-RU"/>
        </w:rPr>
      </w:pPr>
      <w:r>
        <w:rPr>
          <w:rFonts w:eastAsia="Calibri" w:cs="Arial" w:ascii="Arial" w:hAnsi="Arial"/>
          <w:color w:val="000000"/>
          <w:sz w:val="15"/>
          <w:szCs w:val="15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240"/>
        <w:gridCol w:w="943"/>
        <w:gridCol w:w="143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стовые зада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ранных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</w:rPr>
              <w:t>Какой стороны нужно придерживаться, шагая по тротуар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а) Правой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б) Любой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333333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>в) Левой сторон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к называется одежда пожарны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333333"/>
                <w:sz w:val="24"/>
                <w:szCs w:val="24"/>
              </w:rPr>
              <w:t xml:space="preserve">а)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урм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Бич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Огн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Боев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и пожаре можно сохранить себе жизнь и спуститься по связанным простыням только (укажите правильный ответ)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четвертого-пятого эта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второго-третьего эт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шестого-седьмого этаже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к ты поступишь, если в задымленной комнате остался твой любимый ноутбу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вернусь, чтобы забрать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не выйду из помещения пока не захвачу ноутб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быстро выбегу из помещения без ноутбу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 зонам повышенной опасности на железнодорожном транспорте относятся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а) залы ожиданий; </w:t>
              <w:br/>
              <w:t>б)  привокзальная площадь;</w:t>
              <w:br/>
              <w:t>в) железнодорожные пути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го не нужно делать, войдя в транспорт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не задерживаться, а сразу проходить внутрь сало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стоять у входа, чтобы проще было выйти на останов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в салоне транспорта держаться за поручн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3;Times New Roman" w:hAnsi="ff3;Times New Roman" w:eastAsia="Calibri" w:cs="ff3;Times New Roman"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Calibri" w:cs="ff3;Times New Roman" w:ascii="ff3;Times New Roman" w:hAnsi="ff3;Times New Roman"/>
                <w:color w:val="000000"/>
                <w:sz w:val="48"/>
                <w:szCs w:val="48"/>
                <w:lang w:eastAsia="ru-RU"/>
              </w:rPr>
              <w:t>1. Из предложенных вариантов выберите основные причины</w:t>
            </w:r>
            <w:r>
              <w:rPr>
                <w:rFonts w:eastAsia="Calibri" w:cs="ff4;Times New Roman" w:ascii="ff4;Times New Roman" w:hAnsi="ff4;Times New Roman"/>
                <w:color w:val="000000"/>
                <w:sz w:val="4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3;Times New Roman" w:hAnsi="ff3;Times New Roman" w:eastAsia="Calibri" w:cs="ff3;Times New Roman"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Calibri" w:cs="ff3;Times New Roman" w:ascii="ff3;Times New Roman" w:hAnsi="ff3;Times New Roman"/>
                <w:color w:val="000000"/>
                <w:sz w:val="48"/>
                <w:szCs w:val="48"/>
                <w:lang w:eastAsia="ru-RU"/>
              </w:rPr>
              <w:t>транспортных аварий:</w:t>
            </w:r>
            <w:r>
              <w:rPr>
                <w:rFonts w:eastAsia="Calibri" w:cs="ff4;Times New Roman" w:ascii="ff4;Times New Roman" w:hAnsi="ff4;Times New Roman"/>
                <w:color w:val="000000"/>
                <w:sz w:val="4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3;Times New Roman" w:hAnsi="ff3;Times New Roman" w:eastAsia="Calibri" w:cs="ff3;Times New Roman"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Calibri" w:cs="ff3;Times New Roman" w:ascii="ff3;Times New Roman" w:hAnsi="ff3;Times New Roman"/>
                <w:color w:val="000000"/>
                <w:sz w:val="48"/>
                <w:szCs w:val="48"/>
                <w:lang w:eastAsia="ru-RU"/>
              </w:rPr>
              <w:t>а) отсутствие разметки на дороге;</w:t>
            </w:r>
            <w:r>
              <w:rPr>
                <w:rFonts w:eastAsia="Calibri" w:cs="ff4;Times New Roman" w:ascii="ff4;Times New Roman" w:hAnsi="ff4;Times New Roman"/>
                <w:color w:val="000000"/>
                <w:sz w:val="4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3;Times New Roman" w:hAnsi="ff3;Times New Roman" w:eastAsia="Calibri" w:cs="ff3;Times New Roman"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Calibri" w:cs="ff3;Times New Roman" w:ascii="ff3;Times New Roman" w:hAnsi="ff3;Times New Roman"/>
                <w:color w:val="000000"/>
                <w:sz w:val="48"/>
                <w:szCs w:val="48"/>
                <w:lang w:eastAsia="ru-RU"/>
              </w:rPr>
              <w:t>б) плохие погодные условия;</w:t>
            </w:r>
            <w:r>
              <w:rPr>
                <w:rFonts w:eastAsia="Calibri" w:cs="ff4;Times New Roman" w:ascii="ff4;Times New Roman" w:hAnsi="ff4;Times New Roman"/>
                <w:color w:val="000000"/>
                <w:sz w:val="4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3;Times New Roman" w:hAnsi="ff3;Times New Roman" w:eastAsia="Calibri" w:cs="ff3;Times New Roman"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Calibri" w:cs="ff3;Times New Roman" w:ascii="ff3;Times New Roman" w:hAnsi="ff3;Times New Roman"/>
                <w:color w:val="000000"/>
                <w:sz w:val="48"/>
                <w:szCs w:val="48"/>
                <w:lang w:eastAsia="ru-RU"/>
              </w:rPr>
              <w:t>в) невнимательность участников дорожного движения;</w:t>
            </w:r>
            <w:r>
              <w:rPr>
                <w:rFonts w:eastAsia="Calibri" w:cs="ff4;Times New Roman" w:ascii="ff4;Times New Roman" w:hAnsi="ff4;Times New Roman"/>
                <w:color w:val="000000"/>
                <w:sz w:val="4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3;Times New Roman" w:hAnsi="ff3;Times New Roman" w:eastAsia="Calibri" w:cs="ff3;Times New Roman"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Calibri" w:cs="ff3;Times New Roman" w:ascii="ff3;Times New Roman" w:hAnsi="ff3;Times New Roman"/>
                <w:color w:val="000000"/>
                <w:sz w:val="48"/>
                <w:szCs w:val="48"/>
                <w:lang w:eastAsia="ru-RU"/>
              </w:rPr>
              <w:t>г) отсутствие светофоров на перекрестках;</w:t>
            </w:r>
            <w:r>
              <w:rPr>
                <w:rFonts w:eastAsia="Calibri" w:cs="ff4;Times New Roman" w:ascii="ff4;Times New Roman" w:hAnsi="ff4;Times New Roman"/>
                <w:color w:val="000000"/>
                <w:sz w:val="4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3;Times New Roman" w:hAnsi="ff3;Times New Roman" w:eastAsia="Calibri" w:cs="ff3;Times New Roman"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Calibri" w:cs="ff3;Times New Roman" w:ascii="ff3;Times New Roman" w:hAnsi="ff3;Times New Roman"/>
                <w:color w:val="000000"/>
                <w:sz w:val="48"/>
                <w:szCs w:val="48"/>
                <w:lang w:eastAsia="ru-RU"/>
              </w:rPr>
              <w:t>д) отсутствие на главных улицах и дорогах подземных переходов;</w:t>
            </w:r>
            <w:r>
              <w:rPr>
                <w:rFonts w:eastAsia="Calibri" w:cs="ff4;Times New Roman" w:ascii="ff4;Times New Roman" w:hAnsi="ff4;Times New Roman"/>
                <w:color w:val="000000"/>
                <w:sz w:val="4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3;Times New Roman" w:hAnsi="ff3;Times New Roman" w:eastAsia="Calibri" w:cs="ff3;Times New Roman"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Calibri" w:cs="ff3;Times New Roman" w:ascii="ff3;Times New Roman" w:hAnsi="ff3;Times New Roman"/>
                <w:color w:val="000000"/>
                <w:sz w:val="48"/>
                <w:szCs w:val="48"/>
                <w:lang w:eastAsia="ru-RU"/>
              </w:rPr>
              <w:t>е) невыполнение правил безопасности водителями транспортных средств;</w:t>
            </w:r>
            <w:r>
              <w:rPr>
                <w:rFonts w:eastAsia="Calibri" w:cs="ff4;Times New Roman" w:ascii="ff4;Times New Roman" w:hAnsi="ff4;Times New Roman"/>
                <w:color w:val="000000"/>
                <w:sz w:val="4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3;Times New Roman" w:hAnsi="ff3;Times New Roman" w:eastAsia="Calibri" w:cs="ff3;Times New Roman"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Calibri" w:cs="ff3;Times New Roman" w:ascii="ff3;Times New Roman" w:hAnsi="ff3;Times New Roman"/>
                <w:color w:val="000000"/>
                <w:sz w:val="48"/>
                <w:szCs w:val="48"/>
                <w:lang w:eastAsia="ru-RU"/>
              </w:rPr>
              <w:t xml:space="preserve">ж) отсутствие регулировщика на нерегулируемом перекрестке; з) неправильное поведение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3;Times New Roman" w:hAnsi="ff3;Times New Roman" w:eastAsia="Calibri" w:cs="ff3;Times New Roman"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Calibri" w:cs="ff3;Times New Roman" w:ascii="ff3;Times New Roman" w:hAnsi="ff3;Times New Roman"/>
                <w:color w:val="000000"/>
                <w:sz w:val="48"/>
                <w:szCs w:val="48"/>
                <w:lang w:eastAsia="ru-RU"/>
              </w:rPr>
              <w:t>пассажиров.</w:t>
            </w:r>
            <w:r>
              <w:rPr>
                <w:rFonts w:eastAsia="Calibri" w:cs="ff4;Times New Roman" w:ascii="ff4;Times New Roman" w:hAnsi="ff4;Times New Roman"/>
                <w:color w:val="000000"/>
                <w:sz w:val="4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ff3;Times New Roman" w:hAnsi="ff3;Times New Roman" w:eastAsia="Calibri" w:cs="ff3;Times New Roman"/>
                <w:color w:val="000000"/>
                <w:sz w:val="48"/>
                <w:szCs w:val="48"/>
                <w:lang w:eastAsia="ru-RU"/>
              </w:rPr>
            </w:pPr>
            <w:r>
              <w:rPr>
                <w:rFonts w:eastAsia="Calibri" w:cs="ff3;Times New Roman" w:ascii="ff3;Times New Roman" w:hAnsi="ff3;Times New Roman"/>
                <w:color w:val="000000"/>
                <w:sz w:val="48"/>
                <w:szCs w:val="48"/>
                <w:lang w:eastAsia="ru-RU"/>
              </w:rPr>
              <w:t>(б; в; е; з)</w:t>
            </w:r>
            <w:r>
              <w:rPr>
                <w:rFonts w:eastAsia="Calibri" w:cs="ff4;Times New Roman" w:ascii="ff4;Times New Roman" w:hAnsi="ff4;Times New Roman"/>
                <w:color w:val="000000"/>
                <w:sz w:val="4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 междугороднего автобуса, на котором вы ехали, на склоне горы отказали тормоза, и он, набирая скорость, скатывается вниз. Как вы будете действовать в данной ситуации?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кажите правильный отве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постараетесь покинуть автобус, выбив окно или открыв дверь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поспешите на помощь водителю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останетесь в своем кресле, положив перед собой мягкие вещи, упретесь ногами и руками в спинку впереди стоящего кресл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встанете в проход и крепко ухватитесь за поручн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) ляжете на пол в проходе автобус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ким из перечисленных предметов не следует делиться даже с лучшим друго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Мыл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Зубная щёт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Полотенце для ру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Зубная пас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) Шампу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то такое игром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Это регулярно повторяющееся участие в азарт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Это непреодолимое желание заниматься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Это огромное желание «болеть» за свою спортивную команд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и какай температуре не размножаются болезнетворные бактер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При тепле свыше 56  и холоде ниже 15 град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При тепле до 20 и холоде ниже 10 град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При тепле до 30 и холоде ниже 5 градус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колько времени может находиться тугая повязка, наложенная на рану для остановки кровотеч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До 30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До 40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До 60 мину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ля спасения от угарного газа у тебя е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Всего 1 – 2 мину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Всего 5 – 7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Всего 10 – 11 мину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северном полушарии звездного неба направление на север определяется благодаря созвездиям Большой и малой медведицы, а какое созвездие используется в южн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) Южный треуго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Южный кр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Южная звезд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холодный период года источником воды служат лед и снег. Для получения питьевой воды будете использов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«молодой ле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плотный слежавшийся сн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старый ле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ам надо определить стороны горизонта. Можно ли сделать это по крестам церкв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Да, но приблизительн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Эвакуация с тонущего корабля (прыжком с борта в воду) в спасательном жилете осуществля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Охватив голову руками и закрыв гл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Охватив одной рукой спасательный жилет а другой зажав 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Сгруппировавшись вниз голово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чем проявляется неисправность вилок электроприборов и розет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Вилки и розетки становятся на ощупь прохлад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Вилки и розетки греются и потреск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Розетки и вилки сразу меняют свой цв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к следует поступить, если в помещении много дыма, а у тебя першит в горле, слезятся глаз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Намочить хлопчатобумажную ткань и дышать через не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Спрятаться в шка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Распахнуть окно и дышать свежим воздухо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безопасно гулять в одиночку с наступлением темноты, потому чт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Будет скучно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Не будет видно дорог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Может подстерегать преступник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то такое цепь загрязнения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Загрязняющие вещества попадают в вод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Загрязняющие вещества попадают в воздух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)Загрязняющие вещества попадают в организм растений, животных, а затем оказываются в продуктах питания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ите все правильные ответы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жидая поезд в метро вы замечаете, что один из пассажиров уронил на рельсы сумку и пытается прыгнуть за ней. Горит зеленый сигнал светофора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берите из предлагаемых вариантов ваши дальнейшие действ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) отправиться искать сотрудника транспортной милиции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остановить пассажира от необдуманного поступк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посмотреть, что будет дальш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Calibri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подсказать этому человеку, чтобы он обратился за помощью к дежурному по станции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каких случаях необходимо мыть рук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Перед чтением книг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После посещения туале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После того, как заправишь пос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Перед ед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) Перед тем как пойдёшь гулят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ак и куда наносятся удары рукой, если человек подавился?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а) только раскрытой ладонью</w:t>
              <w:br/>
              <w:t>б) кулаком</w:t>
              <w:br/>
              <w:t>в) ребром ладони</w:t>
              <w:br/>
              <w:t>г) пальц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) по спи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) по грудин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ы попали в плохую компанию, ваши действ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я об этом всю жизнь меч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будем друж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сообщу родите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главное не говорить родителям, а то не выпустят гу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) прекращу отношения с этими людьми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 каких местах вероятнее всего встреча со злоумышленнико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зоопар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) пустырь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школ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брошенное здани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балло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mах 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3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актически набранные баллы за Блок тестирования 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ff3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C4">
    <w:name w:val="c4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1:00Z</dcterms:created>
  <dc:creator>Admin</dc:creator>
  <dc:description/>
  <cp:keywords/>
  <dc:language>en-US</dc:language>
  <cp:lastModifiedBy>Пользователь Windows</cp:lastModifiedBy>
  <cp:lastPrinted>2016-11-28T15:54:00Z</cp:lastPrinted>
  <dcterms:modified xsi:type="dcterms:W3CDTF">2018-11-26T11:22:00Z</dcterms:modified>
  <cp:revision>18</cp:revision>
  <dc:subject/>
  <dc:title>Министерство образования и науки Республики Татарстан</dc:title>
</cp:coreProperties>
</file>